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9 августа 2017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5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7, 2018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12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06.07.2017 г. № 29-с (572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992"/>
        <w:gridCol w:w="709"/>
        <w:gridCol w:w="1134"/>
        <w:gridCol w:w="1559"/>
        <w:gridCol w:w="1276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72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л. Алданская, ориентир </w:t>
            </w:r>
            <w:r>
              <w:rPr>
                <w:color w:val="000000"/>
                <w:sz w:val="24"/>
              </w:rPr>
              <w:t xml:space="preserve">– </w:t>
            </w:r>
            <w:r>
              <w:rPr>
                <w:sz w:val="24"/>
              </w:rPr>
              <w:t>зона отдыха в скв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89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3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62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2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49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8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6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76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84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68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79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59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дп. Емелья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89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0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5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05,44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агратиона -просп. Ленин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5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94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78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6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2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52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2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49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6 2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49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4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8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96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3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96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3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с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1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24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82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4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83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67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1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24,54</w:t>
            </w:r>
          </w:p>
        </w:tc>
      </w:tr>
      <w:tr>
        <w:trPr>
          <w:trHeight w:val="1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Мира (ориентир – напротив входа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5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05,07</w:t>
            </w:r>
          </w:p>
        </w:tc>
      </w:tr>
      <w:tr>
        <w:trPr>
          <w:trHeight w:val="1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сп. Мира,  ориентир </w:t>
            </w:r>
            <w:r>
              <w:rPr>
                <w:color w:val="000000"/>
                <w:sz w:val="24"/>
              </w:rPr>
              <w:t xml:space="preserve">– </w:t>
            </w:r>
            <w:r>
              <w:rPr>
                <w:sz w:val="24"/>
              </w:rPr>
              <w:t>зона отдыха  у озера Попл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6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0,88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Совет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3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73,98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Транспортная, ориентир завод «Янт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5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1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,19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3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65,86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3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,19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 xml:space="preserve">озеро Верхнее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>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6,30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 xml:space="preserve">озеро Верхнее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>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6,30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</w:rPr>
              <w:t>–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11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22,54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10 ок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8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8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66,21</w:t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59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18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76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53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Московский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20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3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7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3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67,33</w:t>
            </w:r>
          </w:p>
        </w:tc>
      </w:tr>
      <w:tr>
        <w:trPr>
          <w:trHeight w:val="1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4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95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45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91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4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81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6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30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83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67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83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67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. Суворова - ул. Тбилис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59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19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23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47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23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47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8 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65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59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18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0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 21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62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ен.-лейт. Озерова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9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9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7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дп. Емелья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8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7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94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 4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0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0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 6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9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4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ский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енделеева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9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Совет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64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Советский,2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,01</w:t>
            </w:r>
          </w:p>
        </w:tc>
      </w:tr>
      <w:tr>
        <w:trPr>
          <w:trHeight w:val="1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Черняховского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8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3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7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66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33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40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80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4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89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9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78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50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01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9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78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96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92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9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9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0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815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40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881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88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377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сентября 2017 и с 15 апреля по 01 сентября 2018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50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01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б. Адмирала Трибуца, ориентир </w:t>
            </w:r>
            <w:r>
              <w:rPr>
                <w:color w:val="000000"/>
                <w:sz w:val="24"/>
              </w:rPr>
              <w:t xml:space="preserve">– </w:t>
            </w:r>
            <w:r>
              <w:rPr>
                <w:sz w:val="24"/>
              </w:rPr>
              <w:t>д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6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92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ул. Алданская, ориентир </w:t>
            </w:r>
            <w:r>
              <w:rPr>
                <w:color w:val="000000"/>
                <w:sz w:val="24"/>
              </w:rPr>
              <w:t xml:space="preserve">– </w:t>
            </w:r>
            <w:r>
              <w:rPr>
                <w:sz w:val="24"/>
              </w:rPr>
              <w:t>зона отдыха в скв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26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53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41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882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л. Верхнеозерная, ориентир </w:t>
            </w:r>
            <w:r>
              <w:rPr>
                <w:color w:val="000000"/>
                <w:sz w:val="24"/>
              </w:rPr>
              <w:t>–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3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466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сп. Ленинский (ориентир – ул. Университе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03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207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33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266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39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78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л. К. Маркса – ул. 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06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81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л. Береговая, ориентир </w:t>
            </w:r>
            <w:r>
              <w:rPr>
                <w:color w:val="000000"/>
                <w:sz w:val="24"/>
              </w:rPr>
              <w:t>– д. 1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4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885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30 ноября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42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485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72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344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ационарное предприятие общественного пит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95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9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, ориентир – зона отдыха у озера Попл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4 августа по 01 ноября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5,52</w:t>
            </w:r>
          </w:p>
        </w:tc>
      </w:tr>
    </w:tbl>
    <w:p>
      <w:pPr>
        <w:pStyle w:val="Normal"/>
        <w:widowControl w:val="false"/>
        <w:ind w:right="339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      07 августа 2017 года по адресу г. Калининград обл., пл. Победы, 1, каб. 253. с 10 час. 00 мин. до                       10 час. 10 мин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09.08.2017 года по адресу: 236035, г. Калининград обл., пл. Победы, 1, каб. 345 с 12 час. 00 мин. до 12 час. 30 мин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5 (пят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54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 по лоту № 10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рминов Александр Олегович по лоту № 107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61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 по лоту № 10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рминов Александр Олегович по лоту № 107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На основании п. 7.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102, 107.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6"/>
        <w:gridCol w:w="709"/>
        <w:gridCol w:w="2268"/>
        <w:gridCol w:w="1984"/>
        <w:gridCol w:w="1785"/>
        <w:gridCol w:w="1391"/>
      </w:tblGrid>
      <w:tr>
        <w:trPr>
          <w:tblHeader w:val="true"/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 по лоту № 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ул. Верхнеозерная, ориентир </w:t>
            </w:r>
            <w:r>
              <w:rPr>
                <w:color w:val="000000"/>
                <w:sz w:val="24"/>
              </w:rPr>
              <w:t>– д.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72,3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рминов Александр Олегович по лоту № 107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Береговая, ориентир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 д. 17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7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Участникам конкурса в течение 5 рабочих дней внести на расчетный счет Организатора конкурса оплату за право размещения объектов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10631" w:leader="none"/>
        </w:tabs>
        <w:ind w:left="0" w:right="-1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</w:tr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/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47625</wp:posOffset>
                      </wp:positionV>
                      <wp:extent cx="1228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4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131445</wp:posOffset>
                      </wp:positionV>
                      <wp:extent cx="1228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pt;margin-top: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Лелет Н.Е.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15240</wp:posOffset>
                      </wp:positionV>
                      <wp:extent cx="1228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5715</wp:posOffset>
                      </wp:positionV>
                      <wp:extent cx="12287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26670</wp:posOffset>
                      </wp:positionV>
                      <wp:extent cx="12287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sz w:val="40"/>
      <w:szCs w:val="4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5:48:00Z</dcterms:created>
  <dc:creator>Сеченова</dc:creator>
  <dc:description/>
  <cp:keywords/>
  <dc:language>en-US</dc:language>
  <cp:lastModifiedBy>Медведева</cp:lastModifiedBy>
  <cp:lastPrinted>2017-06-14T11:19:00Z</cp:lastPrinted>
  <dcterms:modified xsi:type="dcterms:W3CDTF">2017-08-10T07:09:00Z</dcterms:modified>
  <cp:revision>4</cp:revision>
  <dc:subject/>
  <dc:title>ПРОТОКОЛ № 2</dc:title>
</cp:coreProperties>
</file>